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1115279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191930223"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19089879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